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9200" cy="44538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3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60.970.112,9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SESENTA MILLONES NOVECIENTOS SETENTA MIL CIENTO DOCE CON 9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3 unidades habitacionales “VL 21” 2D </w:t>
      </w:r>
      <w:r>
        <w:rPr>
          <w:b w:val="false"/>
          <w:bCs/>
          <w:iCs/>
          <w:lang w:val="es-ES"/>
        </w:rPr>
        <w:t>x $.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3 Viviendas Prototipo “VL 21” de 2 Dormitorios en la localidad de Luis Palacios – Manzana 18 - Departamento San Lorenzo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3 unidades habitacionales en la comuna de Luis Palacios – Manzana 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393658591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7-16T23:10:00Z</dcterms:modified>
  <cp:revision>52</cp:revision>
  <dc:subject/>
  <dc:title>GOBIERNO  DE  LA  PROVINCIA  DE</dc:title>
</cp:coreProperties>
</file>